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18.10.2013 г. № 423-П «О лимитах потребления услуг электросвязи на 2014 год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ab/>
        <w:t xml:space="preserve">На основании письма Муниципального казенного учреждения «Гражданская защита Златоустовского городского округа», в связи                                   с образовавшейся кредиторской задолженностью учреждения,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1. Приложение 1 к постановлению Администрации Златоустовского городского округа от 18.10.2013 г. № 423-П «О лимитах потребления услуг электросвязи на 2014 год» изложить в новой редакции 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 настоящее постановление на официальном сайте Златоустовского городского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                на первого заместителя Главы Златоустовского городского округа                             Болотова Р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 xml:space="preserve">                                  В.А. Жилин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10:00Z</dcterms:created>
  <dc:creator>prot_1</dc:creator>
  <dc:description/>
  <cp:keywords/>
  <dc:language>en-US</dc:language>
  <cp:lastModifiedBy>prot_1</cp:lastModifiedBy>
  <cp:lastPrinted>2014-12-19T14:48:00Z</cp:lastPrinted>
  <dcterms:modified xsi:type="dcterms:W3CDTF">2014-12-22T06:13:00Z</dcterms:modified>
  <cp:revision>3</cp:revision>
  <dc:subject/>
  <dc:title>город Златоуст Челябинской области</dc:title>
</cp:coreProperties>
</file>